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560" w:hanging="0"/>
        <w:jc w:val="right"/>
        <w:rPr>
          <w:color w:val="FF0000"/>
          <w:szCs w:val="22"/>
        </w:rPr>
      </w:pPr>
      <w:r>
        <w:rPr>
          <w:szCs w:val="22"/>
        </w:rPr>
        <w:t>Załącznik nr 3</w:t>
      </w:r>
    </w:p>
    <w:p>
      <w:pPr>
        <w:pStyle w:val="Normal"/>
        <w:rPr>
          <w:b/>
          <w:b/>
          <w:color w:val="FF0000"/>
          <w:sz w:val="24"/>
          <w:szCs w:val="22"/>
        </w:rPr>
      </w:pPr>
      <w:r>
        <w:rPr>
          <w:b/>
          <w:color w:val="FF0000"/>
          <w:sz w:val="24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-1"/>
          <w:szCs w:val="22"/>
        </w:rPr>
      </w:pPr>
      <w:r>
        <w:rPr>
          <w:rFonts w:cs="Times New Roman" w:ascii="Times New Roman" w:hAnsi="Times New Roman"/>
          <w:b/>
          <w:spacing w:val="-1"/>
          <w:szCs w:val="22"/>
        </w:rPr>
        <w:t>OPIS PRZEDMIOTU ZAMÓWIENIA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pacing w:val="-1"/>
          <w:szCs w:val="22"/>
        </w:rPr>
      </w:pPr>
      <w:r>
        <w:rPr>
          <w:rFonts w:cs="Times New Roman" w:ascii="Times New Roman" w:hAnsi="Times New Roman"/>
          <w:bCs/>
          <w:spacing w:val="-1"/>
          <w:szCs w:val="22"/>
        </w:rPr>
        <w:t>Przedmiotem zamówienia jest dostawa jednego fabrycznie nowego, nieużywanego, z fabrycznie nowym lakierem, wyprodukowanego nie wcześniej niż w 2024 r. samochodu osobowego dla Państwowej Inspekcji Pracy Okręgowego Inspektoratu Pracy w Opolu.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spacing w:val="-1"/>
          <w:szCs w:val="22"/>
        </w:rPr>
      </w:pPr>
      <w:r>
        <w:rPr>
          <w:rFonts w:cs="Times New Roman" w:ascii="Times New Roman" w:hAnsi="Times New Roman"/>
          <w:bCs/>
          <w:spacing w:val="-1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pacing w:val="-1"/>
          <w:szCs w:val="22"/>
        </w:rPr>
      </w:pPr>
      <w:r>
        <w:rPr>
          <w:rFonts w:cs="Times New Roman" w:ascii="Times New Roman" w:hAnsi="Times New Roman"/>
          <w:b/>
          <w:spacing w:val="-1"/>
          <w:szCs w:val="22"/>
        </w:rPr>
        <w:t>I Obligatoryjne minimalne wymagania dotyczące samochodu</w:t>
      </w:r>
    </w:p>
    <w:tbl>
      <w:tblPr>
        <w:tblW w:w="8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541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L.p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arunki techniczne, parametry lub wyposażenie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Minimalne wymagania stawiane przez Zamawiającego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Rodzaj pojazdu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 xml:space="preserve">osobowy, 5. drzwiowy, 5. miejscowy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Typ nadwozia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osobowy: SUV, SUV kompaktow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Rok produkcji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nie wcześniej niż 2024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olor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 xml:space="preserve">kolor niebieski wraz z odcieniami lub granatowy wraz z odcieniami lub szary wraz z odcieniami lub srebrny wraz z odcieniami lub czarny wraz z odcieniami lub biały wraz z odcieniami. </w:t>
            </w:r>
          </w:p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u w:val="single"/>
                <w:lang w:eastAsia="en-US"/>
              </w:rPr>
              <w:t>W przypadku zaoferowania koloru białego wraz z odcieniami dopuszcza się jedynie lakier perłowy</w:t>
            </w:r>
            <w:r>
              <w:rPr>
                <w:rFonts w:eastAsia="Calibri" w:cs="Arial"/>
                <w:sz w:val="20"/>
                <w:lang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5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Tapicerka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materiałowa w kolorach ciemnych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6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Długość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ax. 4580 m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7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Szerokość z rozłożonymi lusterkami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ax. 2085 m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8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</w:rPr>
              <w:t>Rozstaw osi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cs="Arial"/>
                <w:color w:val="000000"/>
                <w:sz w:val="20"/>
              </w:rPr>
              <w:t>min. 2630 m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9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Rodzaj paliwa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benzyna 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10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Pojemność bagażnika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in. 5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1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Przestrzeń bagażowa. po złożeniu tylnych siedzeń przestrzeń bagażowa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in. 16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1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Pojemność silnika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in. 990 cm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1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oc silnika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in. 110 K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1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Skrzynia biegów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anualna min. sześciobiegow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15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Pojemność zbiornika paliwa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000000"/>
                <w:sz w:val="20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lang w:eastAsia="en-US"/>
              </w:rPr>
              <w:t>min. 49 litr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6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Norma emisji spalin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Euro 6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7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zapobiegający blokowaniu się kół podczas hamowania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8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awaryjnego hamowania w mieście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19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Poduszki powietrzne przednie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cy i pasażer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0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uszki powietrzne boczne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cy i pasażer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zujniki parkowania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czujniki parkowania z przodu i z tyłu montowane seryjni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2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Światła do jazdy dziennej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 xml:space="preserve">wymagane LED montowane seryjnie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2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Centralny zamek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sterowany pilotem lub kluczykiem lub systemem bezkluczykowym, min. dwa komplety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2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Lusterka boczne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odgrzewane i sterowane elektrycznie. Składane elektryczni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25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zyby boczne przednie i tylne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color w:val="FF0000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terowane elektrycznie. Szyba kierowcy z funkcją auto up/down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26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limatyzacja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a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27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Zabezpieczenia antykradzieżowe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in. immobilizer, alar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28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ierownica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kierownica po lewej stronie, kolumna kierownicy z regulacją min. w dwóch płaszczyznac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29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Komputer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menu w języku polski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30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parcie tylnej kanapy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kładane, dzielone co najmniej na dwie częśc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31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System audio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Montowany seryjnie system audio wraz z radioodtwarzaczem z opcją bluetooth umożliwiającym bezprzewodowa łączność z telefonem i wbudowanym systemem głośnomówiącym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32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grzewanie tylnej szyby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Wymagane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33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Fotel kierowcy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Przesuwany w przód i tył z regulacją wysokośc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34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Opony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Zamontowane w samochodzie (komplet) min</w:t>
            </w:r>
            <w:r>
              <w:rPr>
                <w:rFonts w:eastAsia="Calibri" w:cs="Arial"/>
                <w:color w:val="000000"/>
                <w:sz w:val="20"/>
                <w:lang w:eastAsia="en-US"/>
              </w:rPr>
              <w:t xml:space="preserve">. </w:t>
            </w:r>
            <w:r>
              <w:rPr>
                <w:rFonts w:eastAsia="Calibri" w:cs="Arial"/>
                <w:b/>
                <w:bCs/>
                <w:color w:val="000000"/>
                <w:sz w:val="20"/>
                <w:lang w:eastAsia="en-US"/>
              </w:rPr>
              <w:t>16</w:t>
            </w:r>
            <w:r>
              <w:rPr>
                <w:rFonts w:eastAsia="Calibri" w:cs="Arial"/>
                <w:sz w:val="20"/>
                <w:lang w:eastAsia="en-US"/>
              </w:rPr>
              <w:t xml:space="preserve"> cali całoroczne lub letnie na aluminiowych lub stalowych felgach.</w:t>
            </w:r>
          </w:p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/>
                <w:b/>
                <w:bCs/>
                <w:sz w:val="20"/>
                <w:lang w:eastAsia="en-US"/>
              </w:rPr>
              <w:t>W przypadku zamontowanych opon letnich, Zamawiający wymaga dostarczenia wraz z samochodem kół zimowych komplet – na felgach aluminiowych lub stalowych min. 16 cali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/>
                <w:sz w:val="20"/>
                <w:lang w:eastAsia="en-US"/>
              </w:rPr>
              <w:t>35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>Dywaniki gumowe: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0"/>
                <w:lang w:eastAsia="en-US"/>
              </w:rPr>
            </w:pPr>
            <w:r>
              <w:rPr>
                <w:rFonts w:eastAsia="Calibri" w:cs="Arial"/>
                <w:sz w:val="20"/>
                <w:lang w:eastAsia="en-US"/>
              </w:rPr>
              <w:t xml:space="preserve">wymagane z przodu i z tyłu.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br/>
        <w:t>II Minimalne warunki serwisu i gwarancji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Okres ogólnej gwarancji na cały samochód – </w:t>
      </w:r>
      <w:bookmarkStart w:id="0" w:name="_Hlk132368555"/>
      <w:r>
        <w:rPr>
          <w:rFonts w:cs="Times New Roman" w:ascii="Times New Roman" w:hAnsi="Times New Roman"/>
          <w:bCs/>
          <w:szCs w:val="22"/>
        </w:rPr>
        <w:t>minimum 24 miesiące gwarancji lub co najmniej 60 000,00 km przebiegu w zależności od tego, która okoliczność nastąpi szybciej</w:t>
      </w:r>
      <w:bookmarkEnd w:id="0"/>
      <w:r>
        <w:rPr>
          <w:rFonts w:cs="Times New Roman" w:ascii="Times New Roman" w:hAnsi="Times New Roman"/>
          <w:bCs/>
          <w:szCs w:val="22"/>
        </w:rPr>
        <w:t>. W przypadku zaproponowania gwarancji dłuższej niż 24 miesiące limit kilometrów nie będzie brany pod uwagę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Okres gwarancji na powłokę lakierniczą i korozję powierzchniową – minimum 36 miesięcy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Okres gwarancji na perforację blach – minimum 72 miesią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Okres gwarancji na zespoły i podzespoły mechaniczne, elektryczne, elektroniczne i szyby – minimum 24 miesiące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Serwis gwarancyjny i pogwarancyjny na terenie całego kraju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Zamawiający będzie ponosił koszty wymiany i zakupu części w okresie gwarancji, gdy konieczność naprawy pojazdu powstała z winy użytkownika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Cs/>
          <w:szCs w:val="22"/>
        </w:rPr>
        <w:t>Terminy gwarancji liczone będą od daty odbioru pojazdu.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II Pozostałe wymagania: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6"/>
        </w:numPr>
        <w:ind w:left="426" w:hanging="426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ostarczony samochód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ie będzie wcześniej zarejestrowan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Będzie wyprodukowany nie wcześniej niż w 2024 r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 być fabrycznie nowy, nieużywany, bez wad i uszkodzeń, kompletny i gotowy do użytku, sprawny technicznie, spełniający ogólne wymagania dotyczące pojazdów samochodowych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 być pokryty fabrycznie nowym lakierem samochodowym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 posiadać świadectwo homologacji wystawione zgodnie z ustawą Prawo o ruchu drogowym.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 będzie świadczył usługi serwisowe i gwarancyjne dostarczonego samochodu na zasadach określonych w umowie.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Zamawiający wymaga serwisu gwarancyjnego i pogwarancyjnego na terenie całej Polski.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Zamawiający nie wymaga pokrycia kosztów przeglądów i serwisowania pojazdu przez Wykonawcę.</w:t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arunki dostawy samochodu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iejsce dostawy samochodu – teren miasta Opola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  <w:szCs w:val="22"/>
        </w:rPr>
        <w:t>Dostarczony samochód powinien być wyposażony we wszystkie płyny eksploatacyjne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ostarczony samochód ma być zaopatrzony w co najmniej 5 litrów paliwa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Cs/>
          <w:szCs w:val="22"/>
        </w:rPr>
        <w:t>O terminie dostawy samochodu Wykonawca powiadomi Zamawiającego na co najmniej 3 dni przed datą dostawy drogą elektroniczną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ykonawca zobowiązuje się dostarczyć przedmiot zamówienia w stanie fabrycznie nowym wraz z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2 kompletami kluczyków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>apteczką pierwszej pomocy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>atestowaną gaśnicą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trójkątem ostrzegawczym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kołem zapasowym pełnowymiarowym z zestawem narzędzi do wymiany koła lub zestaw naprawczy koła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 xml:space="preserve">podnośnikiem samochodowym </w:t>
      </w:r>
      <w:bookmarkStart w:id="1" w:name="_Hlk170133369"/>
      <w:r>
        <w:rPr>
          <w:rFonts w:cs="Times New Roman" w:ascii="Times New Roman" w:hAnsi="Times New Roman"/>
          <w:bCs/>
          <w:szCs w:val="22"/>
        </w:rPr>
        <w:t>(w przypadku zaoferowania pełnowymiarowego koła zapasowego)</w:t>
      </w:r>
      <w:bookmarkEnd w:id="1"/>
      <w:r>
        <w:rPr>
          <w:rFonts w:cs="Times New Roman" w:ascii="Times New Roman" w:hAnsi="Times New Roman"/>
          <w:bCs/>
          <w:szCs w:val="22"/>
        </w:rPr>
        <w:t>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>instrukcją obsługi samochodu w języku polskim,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książką gwarancyjną w języku polskim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>listą punktów serwisowych na terenie całego kraju,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Cs/>
          <w:szCs w:val="22"/>
        </w:rPr>
        <w:t>książką serwisową w języku polskim.</w:t>
      </w:r>
    </w:p>
    <w:p>
      <w:pPr>
        <w:pStyle w:val="Normal"/>
        <w:ind w:left="927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waga: instrukcja obsługi samochodu, książka gwarancyjna, lista punktów serwisowych oraz książka serwisowa mogą być dostarczone w formie elektronicznej.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numPr>
          <w:ilvl w:val="0"/>
          <w:numId w:val="6"/>
        </w:numPr>
        <w:ind w:left="567" w:hanging="567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o chwili wydania samochodu i podpisania bez zastrzeżeń przez Strony protokołu odbioru Wykonawca ponosi odpowiedzialność z tytułu utraty lub uszkodzenia przedmiotu zamówienia.</w:t>
      </w:r>
    </w:p>
    <w:p>
      <w:pPr>
        <w:pStyle w:val="Normal"/>
        <w:ind w:left="567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37" w:top="993" w:footer="5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ZapfHumnst L2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ZapfHumnst L2" w:ascii="ZapfHumnst L2" w:hAnsi="ZapfHumnst L2"/>
        <w:sz w:val="16"/>
      </w:rPr>
      <w:t>45-231 Opole, ul. Oleska 121 „C”, tel. 77 470 09 00, fax 77 457 42 07, e-mail: kancelaria@opole.pip.gov.pl, www.pip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punktu">
    <w:name w:val="Tresc punktu"/>
    <w:basedOn w:val="Normal"/>
    <w:qFormat/>
    <w:pPr>
      <w:ind w:left="425" w:hanging="425"/>
    </w:pPr>
    <w:rPr/>
  </w:style>
  <w:style w:type="paragraph" w:styleId="Aduzasadnienie">
    <w:name w:val="Ad_uzasadnienie"/>
    <w:basedOn w:val="Normal"/>
    <w:qFormat/>
    <w:pPr>
      <w:ind w:left="425" w:hanging="0"/>
    </w:pPr>
    <w:rPr/>
  </w:style>
  <w:style w:type="paragraph" w:styleId="Adresatdokumentu">
    <w:name w:val="Adresat dokumentu"/>
    <w:basedOn w:val="Normal"/>
    <w:qFormat/>
    <w:pPr>
      <w:ind w:left="5103" w:hanging="0"/>
      <w:jc w:val="left"/>
    </w:pPr>
    <w:rPr>
      <w:b/>
    </w:rPr>
  </w:style>
  <w:style w:type="paragraph" w:styleId="Kod">
    <w:name w:val="Kod"/>
    <w:next w:val="Normal"/>
    <w:qFormat/>
    <w:pPr>
      <w:keepNext w:val="true"/>
      <w:widowControl/>
      <w:bidi w:val="0"/>
    </w:pPr>
    <w:rPr>
      <w:rFonts w:ascii="Arial" w:hAnsi="Arial" w:eastAsia="Times New Roman" w:cs="Arial"/>
      <w:b/>
      <w:caps/>
      <w:color w:val="FFFFFF"/>
      <w:sz w:val="22"/>
      <w:szCs w:val="20"/>
      <w:lang w:val="pl-PL" w:eastAsia="en-US" w:bidi="ar-SA"/>
    </w:rPr>
  </w:style>
  <w:style w:type="paragraph" w:styleId="Podstawaprawna">
    <w:name w:val="Podstawa prawna"/>
    <w:basedOn w:val="Normal"/>
    <w:next w:val="Normal"/>
    <w:qFormat/>
    <w:pPr>
      <w:ind w:left="425" w:hanging="425"/>
    </w:pPr>
    <w:rPr/>
  </w:style>
  <w:style w:type="paragraph" w:styleId="Tresczarzutu">
    <w:name w:val="Tresc zarzutu"/>
    <w:basedOn w:val="Normal"/>
    <w:qFormat/>
    <w:pPr>
      <w:tabs>
        <w:tab w:val="clear" w:pos="709"/>
        <w:tab w:val="left" w:pos="9781" w:leader="dot"/>
      </w:tabs>
      <w:ind w:left="425" w:hanging="0"/>
    </w:pPr>
    <w:rPr>
      <w:b/>
    </w:rPr>
  </w:style>
  <w:style w:type="paragraph" w:styleId="Przepisykolegium">
    <w:name w:val="Przepisy kolegium"/>
    <w:basedOn w:val="Normal"/>
    <w:qFormat/>
    <w:pPr>
      <w:ind w:left="425" w:hanging="425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igator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1:43:00Z</dcterms:created>
  <dc:creator>Sabina Starnawska</dc:creator>
  <dc:description/>
  <cp:keywords/>
  <dc:language>en-US</dc:language>
  <cp:lastModifiedBy>Beata Chadryś</cp:lastModifiedBy>
  <cp:lastPrinted>2023-04-13T13:10:00Z</cp:lastPrinted>
  <dcterms:modified xsi:type="dcterms:W3CDTF">2025-08-18T08:19:00Z</dcterms:modified>
  <cp:revision>31</cp:revision>
  <dc:subject/>
  <dc:title>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wykaz przedmiotu zamowienia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OP\110199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